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постановлению Совета Союза «ООП РБ»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3-1 от 15 августа 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грудном зна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 активную работу в Профсоюзах Бурят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дный знак «За активную работу в Профсоюзах Бурятии» учреждается Советом Союза «ООП РБ» для поощрения профсоюзных работников, активистов профсоюзного движения членских организаций Союза «ООП РБ» за активную работу в профсоюзах, защиту трудовых, социально-экономических прав и интересов членов профсою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дный знак не имеет номера (образец 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грудному знаку выдается удостоверение (образец 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имеет но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граждение нагрудным знаком «За активную работу в Профсоюзах Бурят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дным знаком «За активную работу в Профсоюзах Бурятии» награжд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седатели профсоюзных организаций, профсоюзные активисты, продолжительное время работающие на общественных началах председателями и членами профкомов, цехкомов, профбюро, членами их комиссий, профорганизаторами и профгруппоргами – за активное участие в повышении эффективности работы профсоюзных организаций по защите социально-экономических прав и интересов членов профсою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ботники профсоюзных органов членских организаций, Аппарата Союза «ООП РБ» и её организаций – за плодотворную, многолетнюю работу в профсоюзах и большой вклад в становление, укрепление единства и развитие Профсоюзов Буря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уководители и активисты профсоюзов и профобъединений зарубежных стран, содействующие укреплению солидарности и единства действий профсоюзов по защите трудовых прав и социально-экономических интересов членов профсоюзов (трудящих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уководители членских организаций Союза «ООП РБ награждаются нагрудным знаком «За активную работу в Профсоюзах Бурятии» по представлению Председателя Союза «ООП РБ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грудным знаком «За активную работу в профсоюзах», как правило, награждаются лица, проработавшие в профсоюзных организациях не менее 10 лет и награжденные ранее грамотами комитетов профсоюза, профорганов республиканских отраслевых профсоюзов, Почетной грамотой Союза «ООП Р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овет Союза «ООП РБ» ежегодно устанавливает квоту на награждение нагрудным знаком «За активную работу в Профсоюзах Бурят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Решение о награждении нагрудным знаком «За активную работу в Профсоюзах Бурятии» принимается Президиумом Союза «ООП РБ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едставления материалов к награждению нагрудным знаком «За активную работу в профсоюз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граждение нагрудным знаком «За активную работу в Профсоюзах Бурятии» производится Президиумом Союза «ООП РБ» по представлению коллегиальных выборных органов республиканских отраслевых профсоюзов, а также по представлению Председателя Союза «ООП РБ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ходатайстве о награждении нагрудным знаком «За активную работу в Профсоюзах Бурятии» 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коллегиального выборного органа республиканских отраслевых профсоюзов, распоряжение Союза «ООП РБ», в котором указываются мотивы представления работника к награждению, его фамилия, имя, отчество, занимаемая должность, полное наименование предприятия, организации или учреждения, где он работает, работа в профсоюз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радной лист установленного Президиумом Союза «ООП РБ» образца (прилагается), заверенный подписями и печатью профсоюзной организации, где непосредственно работает представляемый к награждению. На руководителей республиканских отраслевых профсоюзов наградной лист подписывается руководством Союза «ООП РБ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атериалы на награждение нагрудным знаком «За активную работу в Профсоюзах Бурятии» представляются в Отдел организационной работы Союза ООП РБ не позднее, чем за месяц до принятия решения о награждении Президиумом Союза «ООП РБ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о награждении нагрудным знаком «За активную работу в Профсоюзах Бурятии» может быть отменено только Президиумом Союза «ООП РБ» после рассмотрения обстоятельств, ставящих под сомнение правомерность награждения нагрудным знаком «За активную работу в Профсоюзах Бурят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учение нагрудного знака «За активную работу в Профсоюзах Бурят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грудный знак «За активную работу в Профсоюзах Бурятии» и удостоверение к нему вручаются по поручению Президиума Союза «ООП РБ» награжденным в торжественной обстановке членами коллегиальных органов республиканских отраслевых профсоюзов, руководством Союза «ООП РБ» в течение месяца после принятия постановления о награ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Членам Профсоюза, награжденным Нагрудным знаком «За активную работу в Профсоюзах Бурятии»  может производиться денежная выплата за счет членских профсоюзных взносов организации, направивших ходатайство о награждении, с учетом финансовых возможностей организации, в размерах, установленных решением коллегиальных органов профсоюзных организа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нагрудного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15745" cy="19907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774" t="44622" r="19737" b="28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удостове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7920</wp:posOffset>
            </wp:positionH>
            <wp:positionV relativeFrom="paragraph">
              <wp:posOffset>182880</wp:posOffset>
            </wp:positionV>
            <wp:extent cx="3330575" cy="21748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082" t="9308" r="4369" b="58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2690</wp:posOffset>
            </wp:positionH>
            <wp:positionV relativeFrom="paragraph">
              <wp:posOffset>113665</wp:posOffset>
            </wp:positionV>
            <wp:extent cx="3340735" cy="220472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082" t="44100" r="4369" b="2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аименование профоргана республиканского отраслевого профсоюза, </w:t>
      </w:r>
    </w:p>
    <w:p>
      <w:pPr>
        <w:pStyle w:val="Normal"/>
        <w:spacing w:lineRule="auto" w:line="240" w:before="0" w:after="0"/>
        <w:ind w:left="3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который ходатайствует перед Союзом «ООП РБ» о награждении (заполняется профорганом)</w:t>
      </w:r>
    </w:p>
    <w:p>
      <w:pPr>
        <w:pStyle w:val="Heading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Heading2"/>
        <w:rPr/>
      </w:pPr>
      <w:r>
        <w:rPr>
          <w:szCs w:val="28"/>
        </w:rPr>
        <w:t>НАГРАДНОЙ ЛИСТ 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место работы 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 месяц и день рождения 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лет и какую работу выполняет в профсоюзной организации или профоргане __________________________________________________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видами поощрения отмечался по линии профсоюзов 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425" w:hanging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и заслуги, за которые представляется к награждению нагрудным знаком «За активную работу в Профсоюзах Бурятии»: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color w:val="808080"/>
          <w:sz w:val="24"/>
          <w:szCs w:val="28"/>
        </w:rPr>
      </w:pPr>
      <w:r>
        <w:rPr>
          <w:rFonts w:cs="Times New Roman" w:ascii="Times New Roman" w:hAnsi="Times New Roman"/>
          <w:color w:val="808080"/>
          <w:sz w:val="24"/>
          <w:szCs w:val="28"/>
        </w:rPr>
        <w:t xml:space="preserve">* Заполняется на компьютере 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 _______________________________________ рекомендована профсоюзным собранием или профкомом 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приятия, объединения, учреждения, организации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ата обсуждения, № протокола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Heading3"/>
        <w:ind w:left="300" w:hanging="0"/>
        <w:rPr/>
      </w:pPr>
      <w:r>
        <w:rPr>
          <w:szCs w:val="28"/>
        </w:rPr>
        <w:t xml:space="preserve">Председатель профсоюзного комит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« _____ » ____ 20__года</w:t>
        <w:tab/>
        <w:tab/>
        <w:t xml:space="preserve"> __________ </w:t>
        <w:tab/>
        <w:t>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  <w:tab/>
        <w:tab/>
        <w:tab/>
        <w:t>(Ф.И.О)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еспубликанского отраслевого профсоюза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« _____ » ____ 20__года</w:t>
        <w:tab/>
        <w:tab/>
        <w:t xml:space="preserve"> __________ </w:t>
        <w:tab/>
        <w:t>________________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</w:t>
        <w:tab/>
        <w:tab/>
        <w:tab/>
        <w:t>(Ф.И.О)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00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bCs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4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04:00Z</dcterms:created>
  <dc:creator>Bogacheva</dc:creator>
  <dc:description/>
  <cp:keywords/>
  <dc:language>en-US</dc:language>
  <cp:lastModifiedBy>User</cp:lastModifiedBy>
  <cp:lastPrinted>2025-11-19T14:03:00Z</cp:lastPrinted>
  <dcterms:modified xsi:type="dcterms:W3CDTF">2025-11-19T06:04:00Z</dcterms:modified>
  <cp:revision>2</cp:revision>
  <dc:subject/>
  <dc:title/>
</cp:coreProperties>
</file>